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3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2     1 1 2 1 1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1 1 1 1  5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1 1 2 2 1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3 1 3 2  -      3(5)   5(11)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2 3 2 2  -      3(6)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2 1 3 3  -      3(5)   5(11)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2 2 2 2 2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3 3 3 1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493"/>
        <w:gridCol w:w="1178"/>
        <w:gridCol w:w="1075"/>
        <w:gridCol w:w="1596"/>
        <w:gridCol w:w="3166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и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коту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22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